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18198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154695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